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6 Jazz-Funk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ксимовська Уля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ь№ Уч   A B C D E  1      2      3      4      5      6      7      8      9      10     11     12     13      Місце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Jazz-F19     2 3 3 3 3  -      -      5(14)  5(14)  5(14)  5(14)  5(14)  5(14)  5(14)  5(14)  5(14)  5(14)  5(14)   11,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4     2 3 1 2 3  -      3(5)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6     1 1 2 1 1  4(4)   5(6)   5(6)   5(6)   5(6)   5(6)   5(6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28    2 1 1 2 1  3(3)   5(7)   5(7)   5(7)   5(7)   5(7)   5(7)   5(7)   5(7)   5(7)   5(7)   5(7)   5(7)    4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36    3 1 3 1 2  -      3(4)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38    3 2 3 3 2  -      -      5(13)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44    1 1 2 1 1  4(4)   5(6)   5(6)   5(6)   5(6)   5(6)   5(6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149    3 3 3 2 3  -      -      5(14)  5(14)  5(14)  5(14)  5(14)  5(14)  5(14)  5(14)  5(14)  5(14)  5(14)   11,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54    1 2 1 2 2  -      5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39    1 2 1 1 2  3(3)   5(7)   5(7)   5(7)   5(7)   5(7)   5(7)   5(7)   5(7)   5(7)   5(7)   5(7)   5(7)    4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41    2 2 2 3 1  -      4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44    1 1 1 1 1  5      -      -      -      -      -      -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258    3 3 2 3 3  -      -      5(14)  5(14)  5(14)  5(14)  5(14)  5(14)  5(14)  5(14)  5(14)  5(14)  5(14)   11,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6"/>
        <w:gridCol w:w="1247"/>
        <w:gridCol w:w="1348"/>
        <w:gridCol w:w="1146"/>
        <w:gridCol w:w="1550"/>
        <w:gridCol w:w="3281"/>
        <w:gridCol w:w="840"/>
      </w:tblGrid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м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, Міщенко Альо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.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ік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.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инськ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докі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.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ань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.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жан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я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66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 я.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тя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.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66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тіл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6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3:41:00Z</dcterms:created>
  <dc:creator>Елена</dc:creator>
  <dc:description/>
  <cp:keywords/>
  <dc:language>en-US</dc:language>
  <cp:lastModifiedBy>Елена</cp:lastModifiedBy>
  <dcterms:modified xsi:type="dcterms:W3CDTF">2025-11-22T15:07:00Z</dcterms:modified>
  <cp:revision>3</cp:revision>
  <dc:subject/>
  <dc:title>Регіональні змагання з сучасних танців</dc:title>
</cp:coreProperties>
</file>